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 ДВИЖЕНИЯ  ТЕПЛОХОДА «М.ФРУНЗЕ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2009 </w:t>
      </w:r>
      <w:r>
        <w:rPr>
          <w:b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87"/>
        <w:gridCol w:w="1249"/>
        <w:gridCol w:w="118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</w:t>
            </w:r>
          </w:p>
        </w:tc>
      </w:tr>
      <w:tr>
        <w:trPr/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АНЬ – АСТРАХАНЬ – КАЗАНЬ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У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center" w:pos="3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center" w:pos="3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Ь – Н.НОВГОРОД – КАЗАНЬ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КСАР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ОДЕМЬЯНС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ВГОР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Ь – АСТРАХАНЬ – КАЗАНЬ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У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рина"/>
    <w:basedOn w:val="Normal"/>
    <w:next w:val="Normal"/>
    <w:qFormat/>
    <w:pPr>
      <w:spacing w:lineRule="auto" w:line="360"/>
      <w:ind w:left="709" w:right="709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>Sm</dc:creator>
  <dc:description/>
  <dc:language>en-US</dc:language>
  <cp:lastModifiedBy>HOME3</cp:lastModifiedBy>
  <dcterms:modified xsi:type="dcterms:W3CDTF">2009-02-18T11:31:00Z</dcterms:modified>
  <cp:revision>2</cp:revision>
  <dc:subject/>
  <dc:title>ГРАФИК  ДВИЖЕНИЯ  ТЕПЛОХОДА «М</dc:title>
</cp:coreProperties>
</file>