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движения теплохода «А. И. Герцен» 2009 г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40890</wp:posOffset>
                </wp:positionH>
                <wp:positionV relativeFrom="page">
                  <wp:posOffset>1068705</wp:posOffset>
                </wp:positionV>
                <wp:extent cx="34975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049"/>
                              <w:gridCol w:w="1191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приб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отп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 xml:space="preserve">КАЗАНЬ – САМАРА – КАЗАН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30.05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 xml:space="preserve">КАЗАНЬ 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31.05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САМАРА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01.06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7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 xml:space="preserve">КАЗАНЬ – МАРИИНСКИЙ ПОСАД – КАЗАН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01.06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1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02.06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МАРИИНСКИЙ ПОСАД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КОЗЛОВКА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03.06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ЧИСТОПОЛ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2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НИЖНЕКАМСК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8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2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04.06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БОЛГАРЫ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3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7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05.06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САМАРА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2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6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06.06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5508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КАЗАНЬ – ВОЛГОГРАД – КАЗ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550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06.06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8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07.06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САМАРА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08.06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САРАТОВ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09.06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ВОЛГОГРАД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10.06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САРАТОВ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6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11.06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САМАРА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8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12.06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КАЗАНЬ – САМАРА – КАЗА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12.06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1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13.06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КОЗЛОВКА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2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14.06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САМАРА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2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6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15.06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 xml:space="preserve">КАЗАНЬ – Н.НОВГОРОД – КАЗАН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15.06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1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16.06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ЧЕБОКСАРЫ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2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КОЗЬМОДЕМЬЯНСК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17.06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Н.НОВГОРОД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МАКАРЬЕВ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8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18.06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1: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 xml:space="preserve">КАЗАНЬ – ВОЛГОГРАД – КАЗАН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18.06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3: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19.06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САМАРА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1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20.06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САРАТОВ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2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6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21.06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ВОЛГОГРАД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1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6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22.06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УСОВКА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7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23.06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САМАРА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3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7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24.06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" w:leader="none"/>
                                      <w:tab w:val="center" w:pos="2646" w:leader="none"/>
                                    </w:tabs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" w:leader="none"/>
                                      <w:tab w:val="center" w:pos="264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ab/>
                                    <w:t xml:space="preserve">КАЗАНЬ – ЧЕБОКСАРЫ – МАРИИНСКИЙ ПОСАД – КАЗАН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24.06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1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25.06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ЧЕБОКСАРЫ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МАРИИНСКИЙ ПОСАД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: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0: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26.06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ОЗЛОВКА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2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 xml:space="preserve">КАЗАНЬ – САМАРА – КАЗАН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26.06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6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27.06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САМАРА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3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7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28.06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 xml:space="preserve">КАЗАНЬ – Н.НОВГОРОД – КАЗАН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28.06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1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29.06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ЧЕБОКСАРЫ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2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ОЗЬМОДЕМЬЯНСК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30.06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Н.НОВГОРОД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0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01.07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МАКАРЬЕВ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02.07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КОЗЛОВКА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1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30" w:leader="none"/>
                                      <w:tab w:val="center" w:pos="2646" w:leader="none"/>
                                    </w:tabs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30" w:leader="none"/>
                                      <w:tab w:val="center" w:pos="264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ab/>
                                    <w:t>КАЗАНЬ – САМАРА – КАЗА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02.07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03.07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САМАРА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2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6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04.07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КАЗАНЬ – ВОЛГОГРАД – КАЗА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04.07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18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05.07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САМАРА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06.07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САРАТОВ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07.07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ВОЛГОГРАД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08.07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УСОВКА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8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09.07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САМАРА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10.07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7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 xml:space="preserve">КАЗАНЬ – ЯРОСЛАВЛЬ – КАЗАН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10.07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1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11.07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ЧЕБОКСАРЫ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2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ОЗЬМОДЕМЬЯНСК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12.07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.НОВГОРОД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6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9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ГОРОДЕЦ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8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13.07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ЛЕС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2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ОСТРОМА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1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14.07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ЯРОСЛАВЛ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15.07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.НОВГОРОД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16.07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4: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  <w:tab w:val="center" w:pos="2646" w:leader="none"/>
                                    </w:tabs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  <w:tab w:val="center" w:pos="264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КАЗАНЬ – САМАРА – КАЗА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16.07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: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17.07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САМАРА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3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7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18.07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5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0" w:leader="none"/>
                                      <w:tab w:val="left" w:pos="915" w:leader="none"/>
                                    </w:tabs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0" w:leader="none"/>
                                      <w:tab w:val="left" w:pos="91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КАЗАНЬ – САМАРА – КАЗ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18.07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 xml:space="preserve">КАЗАНЬ 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19.07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САМАРА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20.07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8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5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КАЗАНЬ – Н.НОВГОРОД – КАЗ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20.07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1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21.07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ЧЕБОКСАРЫ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2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КОЗЬМОДЕМЬЯНСК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22.07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Н.НОВГОРОД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МАКАРЬЕВ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8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23.07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1: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5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КАЗАНЬ – САМАРА – КАЗ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23.07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 xml:space="preserve">КАЗАНЬ 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24.07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САМАРА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3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7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25.07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5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30" w:leader="none"/>
                                      <w:tab w:val="center" w:pos="2646" w:leader="none"/>
                                    </w:tabs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30" w:leader="none"/>
                                      <w:tab w:val="center" w:pos="264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ab/>
                                    <w:t>КАЗАНЬ – САМАРА – КАЗ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25.07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 xml:space="preserve">КАЗАНЬ 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26.07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САМАРА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27.07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8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5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КАЗАНЬ – ЕЛАБУГА – КАЗ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27.07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28.07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ЕЛАБУГА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1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6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НИЖНЕКАМСК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7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2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29.07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ЧИСТОПОЛ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4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30.07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5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КАЗАНЬ – ВОЛГОГРАД – КАЗ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30.07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31.07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САМАРА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3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7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01.08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САРАТОВ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8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02.08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ВОЛГОГРАД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3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8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03.08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УСОВКА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8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04.08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САМАРА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3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7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05.08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5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КАЗАНЬ – Н.НОВГОРОД – КАЗ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05.08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1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06.08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ЧЕБОКСАРЫ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2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ОЗЬМОДЕМЬЯНСК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07.08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Н.НОВГОРОД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0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08.08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МАКАРЬЕВ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09.08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ОЗЛОВКА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1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5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КАЗАНЬ – САМАРА – КАЗ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09.08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КАЗАНЬ 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10.08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САМАРА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2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6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11.08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5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0" w:leader="none"/>
                                      <w:tab w:val="center" w:pos="264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ab/>
                                    <w:tab/>
                                    <w:t>КАЗАНЬ – ЧЕБОКСАРЫ – МАРИИНСКИЙ ПОСАД – КАЗ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11.08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1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12.08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ЧЕБОКСАРЫ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МАРИИНСКИЙ ПОСАД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: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0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13.08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КОЗЛОВКА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2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95" w:leader="none"/>
                                      <w:tab w:val="center" w:pos="2646" w:leader="none"/>
                                    </w:tabs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95" w:leader="none"/>
                                      <w:tab w:val="center" w:pos="264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ab/>
                                    <w:t>КАЗАНЬ – САМАРА – КАЗ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13.08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КАЗАНЬ 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6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14.08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САМАРА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3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7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15.08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5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КАЗАНЬ – САМАРА – КАЗ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15.08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КАЗАНЬ 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16.08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САМАРА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17.08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8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5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КАЗАНЬ – ЯРОСЛАВЛЬ – КАЗ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17.08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1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18.08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ЧЕБОКСАРЫ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2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ОЗЬМОДЕМЬЯНСК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19.08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.НОВГОРОД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6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9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ГОРОДЕЦ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8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20.08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ПЛЕС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2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ОСТРОМА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1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21.08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ЯРОСЛАВЛ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22.08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.НОВГОРОД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23.08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4: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5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КАЗАНЬ – ВОЛГОГРАД – КАЗ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23.08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6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24.08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САМАРА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3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7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25.08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САРАТОВ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7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26.08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ВОЛГОГРАД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2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7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27.08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УСОВКА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7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28.08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САМАРА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2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6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29.08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5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КАЗАНЬ – САМАРА – КАЗ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29.08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 xml:space="preserve">КАЗАНЬ 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8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30.08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САМАРА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2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6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31.08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7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5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КАЗАНЬ – Н.НОВГОРОД – КАЗ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31.08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1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01.09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ЧЕБОКСАРЫ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2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ОЗЬМОДЕМЬЯНСК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02.09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Н.НОВГОРОД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МАКАРЬЕВ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8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03.09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1: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5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КАЗАНЬ – АСТРАХАНЬ – КАЗ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03.09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4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04.09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САМАРА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2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6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05.09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САРАТОВ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3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06.09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ВОЛГОГРАД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07.09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АСТРАХ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3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8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08.09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НИКОЛЬСКОЕ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8: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1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09.09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ВОЛГОГРАД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1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10.09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САРАТОВ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2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УСОВКА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4: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7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11.09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САМАРА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2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6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12.09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5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КАЗАНЬ – САМАРА – КАЗ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12.09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8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13.09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САМАРА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14.09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7.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5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КАЗАНЬ – Н.НОВГОРОД – КАЗ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14.09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1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15.09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ЧЕБОКСАРЫ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2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КОЗЬМОДЕМЬЯНСК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16.09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Н.НОВГОРОД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МАКАРЬЕВ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8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17.09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1: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5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КАЗАНЬ – САМАРА - КАЗ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17.09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 xml:space="preserve">КАЗАНЬ 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18.09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САМАРА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3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7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19.09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КАЗАНЬ – ВОЛГОГРАД – КАЗ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19.09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20.09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САМАРА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21.09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САРАТОВ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7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8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22.09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ВОЛГОГРАД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3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8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23.09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САРАТОВ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24.09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САМАРА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25.09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9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5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 xml:space="preserve">КАЗАНЬ – ЧЕБОКСАРЫ – МАРИИНСКИЙ ПОСАД – КАЗАНЬ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25.09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1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26.09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ЧЕБОКСАРЫ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МАРИИНСКИЙ ПОСАД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: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0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27.09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КОЗЛОВКА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2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841.9pt;mso-wrap-distance-left:9pt;mso-wrap-distance-right:9pt;mso-wrap-distance-top:0pt;mso-wrap-distance-bottom:0pt;margin-top:84.15pt;mso-position-vertical-relative:page;margin-left:160.7pt;mso-position-horizontal-relative:page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049"/>
                        <w:gridCol w:w="1191"/>
                        <w:gridCol w:w="108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пункт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приб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отп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 xml:space="preserve">КАЗАНЬ – САМАРА – КАЗАН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30.05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 xml:space="preserve">КАЗАНЬ 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31.05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САМАРА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01.06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7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 xml:space="preserve">КАЗАНЬ – МАРИИНСКИЙ ПОСАД – КАЗАН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01.06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1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02.06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МАРИИНСКИЙ ПОСАД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КОЗЛОВКА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03.06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ЧИСТОПОЛ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2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НИЖНЕКАМСК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8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2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04.06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БОЛГАРЫ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3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7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05.06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САМАРА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2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6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06.06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5508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КАЗАНЬ – ВОЛГОГРАД – КАЗАНЬ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550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06.06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8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07.06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САМАРА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08.06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САРАТОВ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09.06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ВОЛГОГРАД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10.06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САРАТОВ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6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11.06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САМАРА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8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12.06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КАЗАНЬ – САМАРА – КАЗА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12.06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1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13.06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КОЗЛОВКА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2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14.06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САМАРА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2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6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15.06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 xml:space="preserve">КАЗАНЬ – Н.НОВГОРОД – КАЗАН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15.06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1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16.06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ЧЕБОКСАРЫ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2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КОЗЬМОДЕМЬЯНСК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17.06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Н.НОВГОРОД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МАКАРЬЕВ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8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18.06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1: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 xml:space="preserve">КАЗАНЬ – ВОЛГОГРАД – КАЗАН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8.06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3: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9.06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АМАРА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1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20.06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АРАТОВ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2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6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21.06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ВОЛГОГРАД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1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6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22.06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СОВКА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7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23.06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АМАРА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3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7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24.06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" w:leader="none"/>
                                <w:tab w:val="center" w:pos="2646" w:leader="none"/>
                              </w:tabs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" w:leader="none"/>
                                <w:tab w:val="center" w:pos="264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ab/>
                              <w:t xml:space="preserve">КАЗАНЬ – ЧЕБОКСАРЫ – МАРИИНСКИЙ ПОСАД – КАЗАН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24.06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1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25.06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ЧЕБОКСАРЫ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МАРИИНСКИЙ ПОСАД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: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: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26.06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ОЗЛОВКА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2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 xml:space="preserve">КАЗАНЬ – САМАРА – КАЗАН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26.06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6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27.06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САМАРА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3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7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28.06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 xml:space="preserve">КАЗАНЬ – Н.НОВГОРОД – КАЗАН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28.06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1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29.06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ЧЕБОКСАРЫ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2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ОЗЬМОДЕМЬЯНСК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30.06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Н.НОВГОРОД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0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01.07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МАКАРЬЕВ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02.07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КОЗЛОВКА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1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30" w:leader="none"/>
                                <w:tab w:val="center" w:pos="2646" w:leader="none"/>
                              </w:tabs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30" w:leader="none"/>
                                <w:tab w:val="center" w:pos="264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ab/>
                              <w:t>КАЗАНЬ – САМАРА – КАЗА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02.07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03.07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САМАРА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2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6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04.07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КАЗАНЬ – ВОЛГОГРАД – КАЗА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04.07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8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05.07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АМАРА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06.07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АРАТОВ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07.07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ВОЛГОГРАД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08.07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СОВКА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8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09.07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АМАРА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0.07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7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 xml:space="preserve">КАЗАНЬ – ЯРОСЛАВЛЬ – КАЗАН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0.07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1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1.07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ЧЕБОКСАРЫ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2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ОЗЬМОДЕМЬЯНСК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2.07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.НОВГОРОД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6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9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ГОРОДЕЦ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8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3.07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ЛЕС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2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ОСТРОМА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1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4.07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ЯРОСЛАВЛ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5.07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.НОВГОРОД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.07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4: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  <w:tab w:val="center" w:pos="2646" w:leader="none"/>
                              </w:tabs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  <w:tab w:val="center" w:pos="2646" w:leader="none"/>
                              </w:tabs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КАЗАНЬ – САМАРА – КАЗА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.07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: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7.07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САМАРА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3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7: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8.07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5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0" w:leader="none"/>
                                <w:tab w:val="left" w:pos="915" w:leader="none"/>
                              </w:tabs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0" w:leader="none"/>
                                <w:tab w:val="left" w:pos="915" w:leader="none"/>
                              </w:tabs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КАЗАНЬ – САМАРА – КАЗАНЬ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18.07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 xml:space="preserve">КАЗАНЬ 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19.07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САМАРА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20.07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8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5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КАЗАНЬ – Н.НОВГОРОД – КАЗАНЬ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20.07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1:0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21.07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ЧЕБОКСАРЫ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2:0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КОЗЬМОДЕМЬЯНСК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22.07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Н.НОВГОРОД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МАКАРЬЕВ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8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23.07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1: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5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КАЗАНЬ – САМАРА – КАЗАНЬ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23.07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 xml:space="preserve">КАЗАНЬ 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:3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24.07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САМАРА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3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7:0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25.07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5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30" w:leader="none"/>
                                <w:tab w:val="center" w:pos="2646" w:leader="none"/>
                              </w:tabs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30" w:leader="none"/>
                                <w:tab w:val="center" w:pos="264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ab/>
                              <w:t>КАЗАНЬ – САМАРА – КАЗАНЬ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25.07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 xml:space="preserve">КАЗАНЬ 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26.07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САМАРА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27.07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8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55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КАЗАНЬ – ЕЛАБУГА – КАЗАНЬ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27.07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28.07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ЕЛАБУГА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1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6: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НИЖНЕКАМСК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7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2:0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29.07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ЧИСТОПОЛ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4:0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30.07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55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КАЗАНЬ – ВОЛГОГРАД – КАЗАНЬ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30.07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:0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31.07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САМАРА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3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7: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01.08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САРАТОВ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8:0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02.08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ВОЛГОГРАД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3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8:0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03.08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УСОВКА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8:0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04.08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САМАРА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3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7:0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05.08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5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КАЗАНЬ – Н.НОВГОРОД – КАЗАНЬ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05.08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1:0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06.08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ЧЕБОКСАРЫ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2:0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ОЗЬМОДЕМЬЯНСК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07.08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Н.НОВГОРОД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0: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08.08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МАКАРЬЕВ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09.08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ОЗЛОВКА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1: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5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КАЗАНЬ – САМАРА – КАЗАНЬ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09.08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КАЗАНЬ 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:0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10.08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САМАРА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2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6:0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1.08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5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" w:leader="none"/>
                                <w:tab w:val="center" w:pos="264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ab/>
                              <w:tab/>
                              <w:t>КАЗАНЬ – ЧЕБОКСАРЫ – МАРИИНСКИЙ ПОСАД – КАЗАНЬ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1.08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1: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2.08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ЧЕБОКСАРЫ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МАРИИНСКИЙ ПОСАД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: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:3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13.08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КОЗЛОВКА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2: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95" w:leader="none"/>
                                <w:tab w:val="center" w:pos="2646" w:leader="none"/>
                              </w:tabs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95" w:leader="none"/>
                                <w:tab w:val="center" w:pos="264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ab/>
                              <w:t>КАЗАНЬ – САМАРА – КАЗАНЬ</w:t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3.08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КАЗАНЬ 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6:0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14.08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САМАРА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3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7: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5.08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55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КАЗАНЬ – САМАРА – КАЗАНЬ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5.08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КАЗАНЬ 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.08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САМАРА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7.08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8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5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КАЗАНЬ – ЯРОСЛАВЛЬ – КАЗАНЬ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7.08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1:0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18.08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ЧЕБОКСАРЫ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2:0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ОЗЬМОДЕМЬЯНСК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9.08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.НОВГОРОД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6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9: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ГОРОДЕЦ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8:0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20.08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ПЛЕС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2:0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ОСТРОМА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1:0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21.08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ЯРОСЛАВЛ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22.08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.НОВГОРОД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23.08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4: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5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КАЗАНЬ – ВОЛГОГРАД – КАЗАНЬ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23.08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6:0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24.08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АМАРА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3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7:0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25.08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САРАТОВ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7:3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26.08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ВОЛГОГРАД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2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7: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27.08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СОВКА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7: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28.08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АМАРА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2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6: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29.08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5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КАЗАНЬ – САМАРА – КАЗАНЬ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29.08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 xml:space="preserve">КАЗАНЬ 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8:0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30.08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САМАРА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2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6:0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31.08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7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5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КАЗАНЬ – Н.НОВГОРОД – КАЗАНЬ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31.08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1:0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01.09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ЧЕБОКСАРЫ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2:0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ОЗЬМОДЕМЬЯНСК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02.09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Н.НОВГОРОД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МАКАРЬЕВ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8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03.09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1: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5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КАЗАНЬ – АСТРАХАНЬ – КАЗАНЬ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03.09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4:3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04.09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САМАРА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2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6: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05.09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САРАТОВ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3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: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06.09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ВОЛГОГРАД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: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07.09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АСТРАХ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3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8:00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08.09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НИКОЛЬСКОЕ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8: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1:3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09.09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ВОЛГОГРАД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1: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10.09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САРАТОВ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2:0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УСОВКА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4: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7:0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11.09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САМАРА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2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6:0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12.09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5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КАЗАНЬ – САМАРА – КАЗАНЬ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12.09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8:0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13.09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САМАРА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14.09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7.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5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КАЗАНЬ – Н.НОВГОРОД – КАЗАНЬ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14.09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1:0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15.09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ЧЕБОКСАРЫ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2:0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КОЗЬМОДЕМЬЯНСК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16.09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Н.НОВГОРОД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МАКАРЬЕВ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8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17.09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1: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5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КАЗАНЬ – САМАРА - КАЗАНЬ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17.09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 xml:space="preserve">КАЗАНЬ 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:3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18.09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САМАРА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3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7:0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19.09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КАЗАНЬ – ВОЛГОГРАД – КАЗАНЬ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19.09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20.09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САМАРА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21.09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САРАТОВ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7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8:00</w:t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22.09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ВОЛГОГРАД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3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8:0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23.09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САРАТОВ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24.09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САМАРА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25.09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9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5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 xml:space="preserve">КАЗАНЬ – ЧЕБОКСАРЫ – МАРИИНСКИЙ ПОСАД – КАЗАНЬ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25.09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1: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26.09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ЧЕБОКСАРЫ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МАРИИНСКИЙ ПОСАД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: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:3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27.09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КОЗЛОВКА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2:0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рина"/>
    <w:basedOn w:val="Normal"/>
    <w:next w:val="Normal"/>
    <w:qFormat/>
    <w:pPr>
      <w:spacing w:lineRule="auto" w:line="360"/>
      <w:ind w:left="709" w:right="709" w:hanging="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2:31:00Z</dcterms:created>
  <dc:creator>Sm</dc:creator>
  <dc:description/>
  <dc:language>en-US</dc:language>
  <cp:lastModifiedBy>HOME3</cp:lastModifiedBy>
  <dcterms:modified xsi:type="dcterms:W3CDTF">2009-03-17T12:31:00Z</dcterms:modified>
  <cp:revision>2</cp:revision>
  <dc:subject/>
  <dc:title>ГРАФИК  ДВИЖЕНИЯ  ТЕПЛОХОДА «А</dc:title>
</cp:coreProperties>
</file>