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График движения теплохода «Георгий Жук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9 г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4790</wp:posOffset>
                </wp:positionV>
                <wp:extent cx="49352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5"/>
                              <w:gridCol w:w="3060"/>
                              <w:gridCol w:w="1455"/>
                              <w:gridCol w:w="1532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риб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тп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center" w:pos="387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 xml:space="preserve">КАЗАНЬ – НИЖНЕКАМСК – КАЗАН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ЬЯНОВ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ЖНЕКАМ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Н.НОВГОРОД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  <w:tab w:val="center" w:pos="165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ЕЛАБУГА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ЖНЕКАМ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ЕЛАБУГА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.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.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ТОЛЬЯТТИ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ОЛЬЯТТИ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Н.НОВГОРОД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ПЕРМЬ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ЛАБУГ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АЙКОВСКИЙ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М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АЙКОВСКИЙ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СТОПОЛ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ЬЯНОВ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ЯРОСЛАВЛЬ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РОМ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ЕС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АСТРАХАНЬ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ИРЯЕВО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ОВК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ТРАХ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КОЛЬСКОЕ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ХТУБ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Н.НОВГОРОД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С. ПЕТЕРБУРГ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.0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ЛАНИНО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ИЦ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ЖИ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НДРОГИ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ЛААМ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ПЕТЕРБУРГ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ДЕЙНОЕ ПОЛЕ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РЕПОВЕЦ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РОСЛАВЛ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РОМ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АЗАНЬ – АСТРАХАНЬ -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ЛЬЯТТИ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ТРАХ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КОЛЬСКОЕ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ХТУБ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77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АЗАНЬ – Н.НОВГОРОД –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БОКСАРЫ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ЗЬМОДЕМЬЯНС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АРЬЕВ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НОВГОРОД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ЗАН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841.9pt;mso-wrap-distance-left:9pt;mso-wrap-distance-right:9pt;mso-wrap-distance-top:0pt;mso-wrap-distance-bottom:0pt;margin-top:17.7pt;mso-position-vertical-relative:text;margin-left:5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5"/>
                        <w:gridCol w:w="3060"/>
                        <w:gridCol w:w="1455"/>
                        <w:gridCol w:w="1532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иб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тпр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center" w:pos="387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КАЗАНЬ – НИЖНЕКАМСК – КАЗАНЬ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ЬЯНОВ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ЖНЕКАМ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Н.НОВГОРОД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  <w:tab w:val="center" w:pos="165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ЕЛАБУГА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ЖНЕКАМ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ЕЛАБУГА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.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ТОЛЬЯТТИ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ОЛЬЯТТИ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Н.НОВГОРОД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ПЕРМЬ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ЛАБУГ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АЙКОВСКИЙ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М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АЙКОВСКИЙ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ИСТОПОЛ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ЬЯНОВ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ЯРОСЛАВЛЬ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ТРОМ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ЕС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АСТРАХАНЬ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ИРЯЕВО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ОВК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ТРАХ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КОЛЬСКОЕ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ХТУБ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Н.НОВГОРОД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С. ПЕТЕРБУРГ -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.0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ЛАНИНО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ИЦ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ЖИ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НДРОГИ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ЛААМ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ПЕТЕРБУРГ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ДЕЙНОЕ ПОЛЕ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РЕПОВЕЦ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РОСЛАВЛ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:3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ТРОМ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Ь – АСТРАХАНЬ - КАЗАНЬ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ЛЬЯТТИ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ТРАХ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КОЛЬСКОЕ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ХТУБ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АР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772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АЗАНЬ – Н.НОВГОРОД – КАЗАНЬ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БОКСАРЫ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ЗЬМОДЕМЬЯНС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АРЬЕВ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72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НОВГОРОД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7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АН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рина"/>
    <w:basedOn w:val="Normal"/>
    <w:next w:val="Normal"/>
    <w:qFormat/>
    <w:pPr>
      <w:spacing w:lineRule="auto" w:line="360"/>
      <w:ind w:left="709" w:right="709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1:00Z</dcterms:created>
  <dc:creator>Sm</dc:creator>
  <dc:description/>
  <dc:language>en-US</dc:language>
  <cp:lastModifiedBy>HOME3</cp:lastModifiedBy>
  <cp:lastPrinted>2009-01-18T13:40:00Z</cp:lastPrinted>
  <dcterms:modified xsi:type="dcterms:W3CDTF">2009-02-18T11:31:00Z</dcterms:modified>
  <cp:revision>2</cp:revision>
  <dc:subject/>
  <dc:title>График движения теплохода «Георгий Жуков»</dc:title>
</cp:coreProperties>
</file>