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 движения и цены на теплоходах транспортной ли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И.Кулибин», «А. Никитин», «Октябрьская Революция»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Сезон 2009 год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До 20 декабря 2008 г. действуют скидки!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58"/>
        <w:gridCol w:w="2092"/>
        <w:gridCol w:w="1800"/>
        <w:gridCol w:w="2808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тправ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от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р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быт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 xml:space="preserve">Дата прибытия 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ий Никитин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05</w:t>
            </w:r>
            <w:r>
              <w:rPr>
                <w:b/>
                <w:sz w:val="20"/>
                <w:szCs w:val="20"/>
              </w:rPr>
              <w:t>; 03.06; 21.06; 09.07; 27.07; 14.08; 01.09; 19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7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Астрахань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:05; 12.06; 30.06; 18.07; 05.08; 23.08; 10.09; 28.09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5.05</w:t>
            </w:r>
            <w:r>
              <w:rPr>
                <w:b/>
                <w:sz w:val="20"/>
                <w:szCs w:val="20"/>
              </w:rPr>
              <w:t>; 12.06; 30.06; 18.07; 05.08; 23.08; 10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: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Москва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6; 21.06; 09.07; 27.07; 14.08; 01.09; 19.09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 Кулибин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5; 09.06; 27.06; 15.07; 02.08; 20.08; 07.09; 25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Астрахань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5; 18.06; 06.07; 24.07; 11.08; 29.08; 16.09; 04.1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5; 18.06; 06.07; 24.07; 11.08; 29.08; 16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: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Москва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.06; 27.06; 15.07; 02.08; 20.08; 07.09; 25.09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ская Революция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8.05; 15.06; 03.07; 21.07; 08.08; 26.08; 13.09; 01.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Астрахань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6.06; 24.06; 12.07; 30.07; 17.08; 04.09; 22.09;10.1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; 24.06; 12.07; 30.07; 17.08; 04.09; 22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: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Москва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06; 03.07; 21.07; 08.08; 26.08; 13.09;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.10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 xml:space="preserve">Цены на рейсы Москва – Казань (12.05-16.05; 18.05-22.05; 24.05-28.05) и Казань-Москва </w:t>
      </w:r>
      <w:r>
        <w:rPr/>
        <w:t>(28.09-03.10; 04.10-09.10; 10.10-15.10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87"/>
        <w:gridCol w:w="997"/>
        <w:gridCol w:w="1142"/>
        <w:gridCol w:w="997"/>
        <w:gridCol w:w="1143"/>
        <w:gridCol w:w="853"/>
        <w:gridCol w:w="857"/>
        <w:gridCol w:w="717"/>
        <w:gridCol w:w="857"/>
        <w:gridCol w:w="940"/>
        <w:gridCol w:w="878"/>
      </w:tblGrid>
      <w:tr>
        <w:trPr>
          <w:trHeight w:val="11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с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но ме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уш, туалет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-х мест.  не ярус.(душ, туалет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ярус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рус.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Б (4-х мест. на гл. пал.)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(4-х мест. трюм)</w:t>
            </w:r>
          </w:p>
        </w:tc>
      </w:tr>
      <w:tr>
        <w:trPr>
          <w:trHeight w:val="34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 2-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3-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4-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2-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3-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4-х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М – К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К – 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ны в период с 16.05.09 – 24.06.09 и 29.08.09 – 22.09.09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4"/>
        <w:gridCol w:w="989"/>
        <w:gridCol w:w="1130"/>
        <w:gridCol w:w="989"/>
        <w:gridCol w:w="1130"/>
        <w:gridCol w:w="799"/>
        <w:gridCol w:w="909"/>
        <w:gridCol w:w="800"/>
        <w:gridCol w:w="993"/>
        <w:gridCol w:w="800"/>
        <w:gridCol w:w="869"/>
      </w:tblGrid>
      <w:tr>
        <w:trPr>
          <w:trHeight w:val="118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но ме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уш, туалет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  не ярус.(душ, туалет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ярус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рус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Б (4-х мест. на гл. пал.)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(4-х мест. трюм)</w:t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 2-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3-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4-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2-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3-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4-х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страх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00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оск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 xml:space="preserve">Питание </w:t>
      </w:r>
    </w:p>
    <w:p>
      <w:pPr>
        <w:pStyle w:val="Normal"/>
        <w:ind w:firstLine="708"/>
        <w:jc w:val="both"/>
        <w:rPr/>
      </w:pPr>
      <w:r>
        <w:rPr/>
        <w:t>Трехразовое           –  700 руб./сут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Двухразовое           –  530 руб./сут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етское питание    –   500 руб./сутки</w:t>
      </w:r>
    </w:p>
    <w:p>
      <w:pPr>
        <w:pStyle w:val="Normal"/>
        <w:jc w:val="center"/>
        <w:rPr/>
      </w:pPr>
      <w:r>
        <w:rPr/>
        <w:t>Цены на период с 27.06.09 – 26.08.09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62"/>
        <w:gridCol w:w="969"/>
        <w:gridCol w:w="1111"/>
        <w:gridCol w:w="969"/>
        <w:gridCol w:w="1246"/>
        <w:gridCol w:w="799"/>
        <w:gridCol w:w="822"/>
        <w:gridCol w:w="800"/>
        <w:gridCol w:w="830"/>
        <w:gridCol w:w="987"/>
        <w:gridCol w:w="878"/>
      </w:tblGrid>
      <w:tr>
        <w:trPr>
          <w:trHeight w:val="118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с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но ме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уш, туалет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  не ярус.(душ, туалет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ярус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рус.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Б (4-х мест. на гл. пал.)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(4-х мест. трюм)</w:t>
            </w:r>
          </w:p>
        </w:tc>
      </w:tr>
      <w:tr>
        <w:trPr>
          <w:trHeight w:val="34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 2-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3-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4-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2-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3-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4-х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страха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7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8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оск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4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итание:</w:t>
      </w:r>
    </w:p>
    <w:p>
      <w:pPr>
        <w:pStyle w:val="Normal"/>
        <w:ind w:firstLine="708"/>
        <w:jc w:val="both"/>
        <w:rPr/>
      </w:pPr>
      <w:r>
        <w:rPr/>
        <w:t>Трехразовое           –  750 руб./сут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Двухразовое           –  570 руб./сут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етское питание    –   525 руб./сутки</w:t>
      </w:r>
    </w:p>
    <w:sectPr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0:00Z</dcterms:created>
  <dc:creator>Андрей</dc:creator>
  <dc:description/>
  <cp:keywords/>
  <dc:language>en-US</dc:language>
  <cp:lastModifiedBy>Loner-XP</cp:lastModifiedBy>
  <cp:lastPrinted>2008-12-10T12:15:00Z</cp:lastPrinted>
  <dcterms:modified xsi:type="dcterms:W3CDTF">2009-04-23T12:50:00Z</dcterms:modified>
  <cp:revision>4</cp:revision>
  <dc:subject/>
  <dc:title>И Кулибин</dc:title>
</cp:coreProperties>
</file>