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b/>
          <w:i/>
          <w:sz w:val="32"/>
          <w:szCs w:val="32"/>
        </w:rPr>
        <w:t>График движения теплохода  «Дмитрий Пожарский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вигация 2009 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2290</wp:posOffset>
                </wp:positionH>
                <wp:positionV relativeFrom="page">
                  <wp:posOffset>1518920</wp:posOffset>
                </wp:positionV>
                <wp:extent cx="44119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448"/>
                              <w:gridCol w:w="1048"/>
                              <w:gridCol w:w="392"/>
                              <w:gridCol w:w="144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иб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тп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Н.НОВГОРО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ВОЛГОГРА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МА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РАТОВ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ОЛГОГРА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ЛЬЯНОВ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МОСК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СЕН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ЯРОСЛАВЛЬ – КИЖИ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ИЦ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ИЖ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ЫТЕГ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ЧЕРЕПОВЕ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УГЛИЧ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ИИНСКИЙ ПОС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СТРОМ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ГЛИЧ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ЫШКИН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ЫБИН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САМАРА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МА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ОЛГА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>КАЗАНЬ – С.ПЕТЕРБУРГ – КАЗА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СТРОМ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ИЦ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АЛАА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.ПЕТЕРБУР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НДРОГ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ИЖ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ЕТРОЗАВОД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ЧЕРЕПОВЕ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ЫБИН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ЛЕС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ЕЛАБУГА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ИЖНЕКАМ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ЛАБУГ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ИСТОПО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С.ПЕТЕРБУРГ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.06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СТРОМ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ИЦ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АЛАА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.ПЕТЕРБУР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НДРОГ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ИЖ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ЕТРОЗАВОД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ЧЕРЕПОВЕ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ЫБИН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>КАЗАНЬ – ЕЛАБУГА – САМАРА – КАЗА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ИЖНЕКАМ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ЛАБУГ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ИСТОПО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МА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ОЛГА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С.ПЕТЕРБУРГ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СТРОМ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РОСЛАВ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ИЦ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АЛАА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.ПЕТЕРБУР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НДРОГ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ИЖ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ЕТРОЗАВОД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.07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ЧЕРЕПОВЕ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ЫБИН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ЕЛАБУГА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ИЖНЕКАМ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ЕЛАБУГ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ЧИСТОПО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С.ПЕТЕРБУРГ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СТРОМ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ИЦ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АЛАА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.ПЕТЕРБУР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НДРОГ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ИЖ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ЕТРОЗАВОД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ЧЕРЕПОВЕ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ЫБИН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>КАЗАНЬ – ЕЛАБУГА – САМАРА – КАЗА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ИЖНЕКАМС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ЛАБУГ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ИСТОПО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МА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ОЛГА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УГЛИЧ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СТРОМ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ГЛИЧ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ЫШКИН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ЫБИ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.08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РОСЛАВ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ВОЛГОГРА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МА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ОВ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ОЛГОГРА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РАТОВ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ОЛГА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УГЛИЧ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СТРОМА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ГЛИЧ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ЫШКИН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РЕПОВЕЦ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ЫБИ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АСТРАХАНЬ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МА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ВОЛГОГРА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СТРАХАН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ИКОЛЬСК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ХТУБ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РАТОВ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АМА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 xml:space="preserve">КАЗАНЬ – ЯРОСЛАВЛЬ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ЕБОКСАР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ОДЕЦ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ЯРОСЛАВ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.НОВГОР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841.9pt;mso-wrap-distance-left:9pt;mso-wrap-distance-right:9pt;mso-wrap-distance-top:0pt;mso-wrap-distance-bottom:0pt;margin-top:119.6pt;mso-position-vertical-relative:page;margin-left:142.7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448"/>
                        <w:gridCol w:w="1048"/>
                        <w:gridCol w:w="392"/>
                        <w:gridCol w:w="144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иб</w:t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тп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Н.НОВГОРО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ВОЛГОГРА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МА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РАТОВ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ОЛГОГРА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УЛЬЯНОВ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МОСК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СЕНК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ЯРОСЛАВЛЬ – КИЖИ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ИЦ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ИЖИ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ЫТЕГ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ЕРЕПОВЕ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УГЛИЧ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ИИНСКИЙ ПОСАД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СТРОМ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УГЛИЧ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ЫШКИН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ЫБИН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САМАРА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МА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ОЛГАРЫ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>КАЗАНЬ – С.ПЕТЕРБУРГ – КАЗА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СТРОМ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ИЦ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АЛААМ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.ПЕТЕРБУРГ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НДРОГ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ИЖИ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ЕТРОЗАВОД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ЕРЕПОВЕ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ЫБИН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ЛЕС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ЕЛАБУГА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ИЖНЕКАМ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ЛАБУГ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ИСТОПО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С.ПЕТЕРБУРГ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.06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СТРОМ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ИЦ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АЛААМ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.ПЕТЕРБУРГ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НДРОГ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ИЖИ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ЕТРОЗАВОД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ЕРЕПОВЕ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ЫБИН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>КАЗАНЬ – ЕЛАБУГА – САМАРА – КАЗА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ИЖНЕКАМ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ЛАБУГ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ИСТОПО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МА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ОЛГАРЫ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С.ПЕТЕРБУРГ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СТРОМ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РОСЛАВЛ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ИЦ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АЛААМ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.ПЕТЕРБУРГ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НДРОГ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ИЖИ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ТРОЗАВОД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1.07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ЕРЕПОВЕ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ЫБИН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ЕЛАБУГА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ИЖНЕКАМ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ЕЛАБУГ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ИСТОПОЛ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С.ПЕТЕРБУРГ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СТРОМ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ИЦ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АЛААМ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.ПЕТЕРБУРГ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НДРОГ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ИЖ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ЕТРОЗАВОД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ЕРЕПОВЕ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ЫБИН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>КАЗАНЬ – ЕЛАБУГА – САМАРА – КАЗА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ИЖНЕКАМСК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ЛАБУГ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ИСТОПО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МА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ОЛГАРЫ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УГЛИЧ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СТРОМ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УГЛИЧ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ЫШКИН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ЫБИ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1.08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РОСЛАВЛ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ВОЛГОГРА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МА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ОВК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ОЛГОГРА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РАТОВ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ОЛГАРЫ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УГЛИЧ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СТРОМА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УГЛИЧ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ЫШКИН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РЕПОВЕЦ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ЫБИ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АСТРАХАНЬ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МА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ОЛГОГРА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АСТРАХАН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ИКОЛЬСКОЕ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ХТУБ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РАТОВ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МАРА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КАЗАНЬ – ЯРОСЛАВЛЬ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ЕБОКСАРЫ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ОДЕЦ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ЯРОСЛАВЛЬ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.НОВГОРОД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35:00Z</dcterms:created>
  <dc:creator>Sm</dc:creator>
  <dc:description/>
  <dc:language>en-US</dc:language>
  <cp:lastModifiedBy>HOME3</cp:lastModifiedBy>
  <cp:lastPrinted>2008-11-18T11:45:00Z</cp:lastPrinted>
  <dcterms:modified xsi:type="dcterms:W3CDTF">2009-02-05T11:35:00Z</dcterms:modified>
  <cp:revision>2</cp:revision>
  <dc:subject/>
  <dc:title>График движения т/х «Дмитрий Пожарский»</dc:title>
</cp:coreProperties>
</file>