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путевок на 4-х палубном т/х «Х.Разумовский» на навигацию 2009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9872980" cy="397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2980" cy="397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961"/>
                              <w:gridCol w:w="4043"/>
                              <w:gridCol w:w="898"/>
                              <w:gridCol w:w="795"/>
                              <w:gridCol w:w="288"/>
                              <w:gridCol w:w="768"/>
                              <w:gridCol w:w="840"/>
                              <w:gridCol w:w="770"/>
                              <w:gridCol w:w="812"/>
                              <w:gridCol w:w="867"/>
                              <w:gridCol w:w="971"/>
                              <w:gridCol w:w="901"/>
                              <w:gridCol w:w="817"/>
                              <w:gridCol w:w="926"/>
                              <w:gridCol w:w="7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113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113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ремя отпра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ршрут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ремя приб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тегория ка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ерхня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Шлюпочная палуб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редняя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лавна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рюм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оп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х мест. неяру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ольш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х мест. неярус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х мест. неяру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алая 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-но мест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х мест. неярус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х мест неярус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х мест. неярус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х местна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ВОЛГОГРА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.0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6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1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4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2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2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6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САМАРА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0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6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7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2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4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.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ЯРОСЛАВЛ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.0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6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1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4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2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2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6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.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ВОЛГОГРА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0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:3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2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9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7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8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8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9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2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.ПЕТЕРБУРГ (2 дня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66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83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62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72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69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31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98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3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СТРАХ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.0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6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1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43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6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3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3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.0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ЕРМ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.0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8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4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2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6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7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7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4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5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.0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СТРАХ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.0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6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1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43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6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3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3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.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ЯРОСЛАВЛ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.0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8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4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2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5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7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6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4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5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9.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СТРАХ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.0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6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1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43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6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3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3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.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Н .НОВГОРОД (ДИВЕЕВО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.0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3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7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5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7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1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8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.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ВОЛГОГРА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8.0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5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7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7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1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8.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 – ЕЛАБУГ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Чистополь 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.0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3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9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3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8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4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.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ВОЛГОГРА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6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1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3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4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2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2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6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Казан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Н.НОВГОРО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зан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6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7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30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30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4pt;height:312.65pt;mso-wrap-distance-left:9pt;mso-wrap-distance-right:9pt;mso-wrap-distance-top:0pt;mso-wrap-distance-bottom:0pt;margin-top:0.4pt;mso-position-vertical-relative:text;margin-left:1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"/>
                        <w:gridCol w:w="961"/>
                        <w:gridCol w:w="4043"/>
                        <w:gridCol w:w="898"/>
                        <w:gridCol w:w="795"/>
                        <w:gridCol w:w="288"/>
                        <w:gridCol w:w="768"/>
                        <w:gridCol w:w="840"/>
                        <w:gridCol w:w="770"/>
                        <w:gridCol w:w="812"/>
                        <w:gridCol w:w="867"/>
                        <w:gridCol w:w="971"/>
                        <w:gridCol w:w="901"/>
                        <w:gridCol w:w="817"/>
                        <w:gridCol w:w="926"/>
                        <w:gridCol w:w="7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11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113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ремя отправ.</w:t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ршрут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ремя приб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76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тегория кают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ерхняя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Шлюпочная палуб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редняя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н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рюм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п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х мест. неярус.</w:t>
                            </w:r>
                          </w:p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ольшая </w:t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х мест. неярус.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х мест. неярус.</w:t>
                            </w:r>
                          </w:p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лая 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-но мест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х мест. неярус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х мест неярус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х мест. неярус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х местна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ОЛГОГРАД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5.0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6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1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4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2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2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6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0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АМАРА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0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1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6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7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2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4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30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.0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ЯРОСЛАВЛ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.0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6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1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4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2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2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6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.0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ОЛГОГРАД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0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:3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2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9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7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8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8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9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2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30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0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.ПЕТЕРБУРГ (2 дня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66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83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62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72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69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31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98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3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70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СТРАХ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.0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6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1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3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6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3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3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.0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РМ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.0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8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4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2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6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7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7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4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5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.0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СТРАХ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.0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6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1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3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6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3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3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.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ЯРОСЛАВЛ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.0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8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4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2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5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7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6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4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5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9.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СТРАХ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.0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6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1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3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6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3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3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.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Н .НОВГОРОД (ДИВЕЕВО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.0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3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7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5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7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1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8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800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.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ОЛГОГРАД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8.0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5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7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7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1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8.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 – ЕЛАБУГ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Чистополь 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.0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3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9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3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8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4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3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.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ОЛГОГРАД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6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1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3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4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2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2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6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-57" w:right="-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зан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Н.НОВГОРОД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зан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6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7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30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30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тоимость курсовки входит: проживание в каюте выбранной категории, 3-х разовое питание, развлекательная программа на борту  теплоход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ти до 5 лет без места и без питания – беспланно, до 12 лет скидка 7 %                                                      </w:t>
      </w:r>
    </w:p>
    <w:p>
      <w:pPr>
        <w:pStyle w:val="Normal"/>
        <w:tabs>
          <w:tab w:val="clear" w:pos="708"/>
          <w:tab w:val="left" w:pos="630" w:leader="none"/>
          <w:tab w:val="center" w:pos="8064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30" w:leader="none"/>
          <w:tab w:val="center" w:pos="80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  <w:tab w:val="center" w:pos="8064" w:leader="none"/>
        </w:tabs>
        <w:jc w:val="center"/>
        <w:rPr/>
      </w:pPr>
      <w:r>
        <w:rPr/>
        <w:object w:dxaOrig="10622" w:dyaOrig="7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.95pt;width:108pt;height:7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9099405" r:id="rId2"/>
        </w:object>
      </w:r>
    </w:p>
    <w:p>
      <w:pPr>
        <w:pStyle w:val="Normal"/>
        <w:tabs>
          <w:tab w:val="clear" w:pos="708"/>
          <w:tab w:val="left" w:pos="630" w:leader="none"/>
          <w:tab w:val="center" w:pos="8064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5100</wp:posOffset>
            </wp:positionH>
            <wp:positionV relativeFrom="paragraph">
              <wp:posOffset>14605</wp:posOffset>
            </wp:positionV>
            <wp:extent cx="1028700" cy="933450"/>
            <wp:effectExtent l="0" t="0" r="0" b="0"/>
            <wp:wrapNone/>
            <wp:docPr id="2" name="logo-t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tb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20111, г. Казань ул. Левобулачная, 16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Тел. 2-926-926, 292-62-62, 292-95-59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irina@volga-tour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  <w:t>icq: 454-152-771</w:t>
      </w:r>
    </w:p>
    <w:p>
      <w:pPr>
        <w:pStyle w:val="Normal"/>
        <w:jc w:val="center"/>
        <w:rPr/>
      </w:pPr>
      <w:r>
        <w:rPr/>
        <w:t xml:space="preserve">  </w:t>
      </w:r>
    </w:p>
    <w:sectPr>
      <w:type w:val="nextPage"/>
      <w:pgSz w:orient="landscape" w:w="16838" w:h="11906"/>
      <w:pgMar w:left="425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rina@volga-tou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09:00Z</dcterms:created>
  <dc:creator>1</dc:creator>
  <dc:description/>
  <cp:keywords/>
  <dc:language>en-US</dc:language>
  <cp:lastModifiedBy>Loner-XP</cp:lastModifiedBy>
  <cp:lastPrinted>2009-04-02T15:21:00Z</cp:lastPrinted>
  <dcterms:modified xsi:type="dcterms:W3CDTF">2009-04-23T20:38:00Z</dcterms:modified>
  <cp:revision>4</cp:revision>
  <dc:subject/>
  <dc:title>Четырехпалубный теплоход  «ХИРУРГ  РАЗУМОВСКИЙ»  в навигацию 2008 г</dc:title>
</cp:coreProperties>
</file>